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Breakout Title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The Parrot of Purpose sits on my should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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Presenter:Tina Donne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Breakout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 Technolo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Juniors   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ICT use in classrooms for all types of learning and the recording of the individuals lear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wallwish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www.wordle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www.voicethread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This session reiterated what we learnt in the second breakout. Tinna gave us more ideas on how to incorporate ICT into junior learning. I did not rate this breakout as good as breakout 2 as we were given more ideas with that one, however I felt it was a good session and Tina did extend on some of the different ways we could use ITC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hyperlink" Target="http://www.wordle.com/" TargetMode="External"/><Relationship Id="rId5" Type="http://schemas.openxmlformats.org/officeDocument/2006/relationships/hyperlink" Target="http://www.voicethread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35:00Z</dcterms:created>
  <dc:creator>Ministry of Education</dc:creator>
  <dc:description/>
  <cp:keywords/>
  <dc:language>en-US</dc:language>
  <cp:lastModifiedBy>Ministry of Education</cp:lastModifiedBy>
  <dcterms:modified xsi:type="dcterms:W3CDTF">2010-11-28T23:29:00Z</dcterms:modified>
  <cp:revision>8</cp:revision>
  <dc:subject/>
  <dc:title> </dc:title>
</cp:coreProperties>
</file>